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chasti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stische Darstellung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, Hauswirtschaft, Politik, Hobbies etc…</w:t>
            </w:r>
          </w:p>
          <w:p>
            <w:pPr>
              <w:pStyle w:val="Normal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 erfassen, ordnen und auswer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 beurteilen und darstell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plo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udiagramme auswerten und zeich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pulierte Darstellungen erken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ragen und Darstellungen manipulie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ragen durchführ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en und Diagramme erstell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plots zeichn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anipulierte) Darstellungen prüf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verschiedene Diagramme erstellen (z.B. Säulen-, Kreis-, Balken-, Streifendiagramm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elsammlung erstell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Bezug zum Schul-/Privatleben (verschiedene Umfragen durchführen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r Politik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 verschiedenen Berufen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rbeitslehre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Fragehaltung und Fragestellungen entwickel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>verschiedene Lösungswege/Darstellungen zulass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Lösungen auf Angemessenheit überprüf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Vermutungen/ Schätzungen aufstellen und überprüf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rrektheit von Darstellungen überprüfen und diskutier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Diskutieren, wie man selbst Umfragen/Darstellungen manipulieren kan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agramme gemeinsam auswert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or- und Nachteile verschiedener Diagramme und Darstellungsformen diskutier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Informationen aus Tabellen und Diagrammen entnehm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formationen in Tabellen und Diagrammen darstel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vorschläge verbalisier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je nach Sinn und Zweck geeignete Darstellungsform auswähle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insatz verschiedener Materialien aus dem Alltag (je nach Kontext)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insatz des Taschenrechners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Einsatz des PCs (Tabellen, Diagramme)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melsammlun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fallsexperimente (Daten erheben und Auswerten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Absolute und relative Häufigkei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Diagramme (Baumdiagramm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etz der großen Zah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Laplace-Wahrscheinlichkeiten berechn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iehe Werkzeug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 den SuS selbst entwickelt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me ausstellen und erläutern/ Bewertung der Lernplak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selbst aufgestellte Formelsamml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ehe Modellieren und Problemlösen/ fächerverbindende Kooperation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ind w:firstLine="85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53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10z0">
    <w:name w:val="WW8Num10z0"/>
    <w:qFormat/>
    <w:rPr>
      <w:rFonts w:ascii="Arial Black" w:hAnsi="Arial Black" w:cs="Arial Black"/>
      <w:sz w:val="22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25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25:00Z</dcterms:modified>
  <cp:revision>2</cp:revision>
  <dc:subject/>
  <dc:title>Modul 1</dc:title>
</cp:coreProperties>
</file>